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ał. nr 17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Wzór rejestru protestów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pieczęć LGD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REJESTR PROTESTÓW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d decyzji Rady Programowej dot. oceny i wyboru operacji w ramach </w:t>
      </w:r>
      <w:r>
        <w:rPr>
          <w:rFonts w:cs="Arial" w:ascii="Arial" w:hAnsi="Arial"/>
          <w:sz w:val="24"/>
          <w:szCs w:val="24"/>
        </w:rPr>
        <w:t>komponentu Wdrażanie LSR</w:t>
      </w:r>
      <w:r>
        <w:rPr>
          <w:rFonts w:cs="Arial" w:ascii="Arial" w:hAnsi="Arial"/>
          <w:bCs/>
          <w:sz w:val="24"/>
          <w:szCs w:val="24"/>
        </w:rPr>
        <w:t xml:space="preserve"> interwencji I.13.1 LEADER/Rozwój Lokalny Kierowany przez Społeczność (RLKS) Planu Strategicznego dla Wspólnej Polityki Rolnej na lata 2023-2027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658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992"/>
        <w:gridCol w:w="1701"/>
        <w:gridCol w:w="1276"/>
        <w:gridCol w:w="1134"/>
        <w:gridCol w:w="1276"/>
        <w:gridCol w:w="1559"/>
        <w:gridCol w:w="1559"/>
        <w:gridCol w:w="1418"/>
        <w:gridCol w:w="1417"/>
        <w:gridCol w:w="1134"/>
        <w:gridCol w:w="1559"/>
      </w:tblGrid>
      <w:tr>
        <w:trPr>
          <w:trHeight w:val="1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naboru LG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nak sprawy LG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/ imię i nazwisko wnioskod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doręczenia informacji o wyniku oceny lub wybo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a nadania / złożenia protes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rzyjęcia protestu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 czytelny podpis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acownika Biura LG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słania wezwania do uzupełnienia protes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a doręczenia wezwania do uzupełniania protes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a nadania / złożenia uzupełnienia protes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rzyjęcia uzupełnieni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 czytelny podpis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acownika Biura LG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zultat na etapie LGD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kończenia procesu auto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center" w:pos="7852" w:leader="none"/>
        </w:tabs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pisać „BEZ ROZPATRZENIA”, jeśli protest został pozostawiony przez LGD bez rozpatrzenia, lub „POZYTYWNY”, jeśli protest został uwzględniony w całości w ramach autokontroli, lub „POZYTYWNY W CZĘŚCI”, jeśli protest został uwzględniony w części w ramach autokontroli, lub „NEGATYWNY”, jeśli protest nie został uwzględniony w ramach autokontroli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ata wykonania czynności, o których mowa w art. 22c ust. 3 ustawy z dnia 20 lutego 2015 r. o rozwoju lokalnym z udziałem lokalnej społecz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58360" cy="1082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658360" cy="1082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24:00Z</dcterms:created>
  <dc:creator>Biuro</dc:creator>
  <dc:description/>
  <cp:keywords/>
  <dc:language>en-US</dc:language>
  <cp:lastModifiedBy>LGD Ziemia Wąbrzeska</cp:lastModifiedBy>
  <cp:lastPrinted>2017-07-04T09:31:00Z</cp:lastPrinted>
  <dcterms:modified xsi:type="dcterms:W3CDTF">2025-07-28T11:26:00Z</dcterms:modified>
  <cp:revision>8</cp:revision>
  <dc:subject/>
  <dc:title/>
</cp:coreProperties>
</file>